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495428501"/>
            <w:bookmarkStart w:id="1" w:name="__Fieldmark__1_495428501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495428501"/>
            <w:bookmarkStart w:id="3" w:name="__Fieldmark__2_495428501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2:31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10-09-08T12:31:00Z</dcterms:modified>
  <cp:revision>2</cp:revision>
  <dc:subject>CIVA Judges Personal Data Sheet</dc:subject>
  <dc:title>FAI INTERNATIONAL AEROBATICS COMMISSION (C</dc:title>
</cp:coreProperties>
</file>